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I/125/0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14 kwietni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</w:t>
      </w:r>
      <w:r>
        <w:rPr>
          <w:b/>
          <w:sz w:val="24"/>
        </w:rPr>
        <w:t>WIŚNIEWO   NA   ROK   2005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4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4.537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Dział 852 – Pomoc społeczn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.820,-z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2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2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tacje celowe otrzymane z budżetu państwa na realizację własnych zadań bieżących gmin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.820,-zł.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854 – Edukacyjna opieka wychowawcz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moc materialna dla uczniów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54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otacje celowe otrzymane z budżetu państwa na realizację własnych zadań bieżących gmin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9.88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66.24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 xml:space="preserve">W dziale 801 – Oświata i wychowanie </w:t>
      </w:r>
      <w:r>
        <w:rPr>
          <w:sz w:val="24"/>
        </w:rPr>
        <w:t>– dokonano zwiększenia dotacji z przeznaczeniem na remont dachu w Szkole podstawowej w Bogurzynie zgodnie z pismem nr FIN.I.301/3011/801/14/05 z dnia 21.03.2005r. z Mazowieckiego Urzędu Wojewódzkiego w Warszawie .</w:t>
      </w:r>
    </w:p>
    <w:p>
      <w:pPr>
        <w:pStyle w:val="Normal"/>
        <w:rPr/>
      </w:pPr>
      <w:r>
        <w:rPr>
          <w:b/>
          <w:sz w:val="24"/>
        </w:rPr>
        <w:t>W dziale 852 – Pomoc społeczna</w:t>
      </w:r>
      <w:r>
        <w:rPr>
          <w:sz w:val="24"/>
        </w:rPr>
        <w:t xml:space="preserve"> – dokonano zwiększenia dotacji celowej z przeznaczeniem na dofinansowanie realizacji Rządowego Programu ,,Posiłek dla potrzebujących ,, .</w:t>
      </w:r>
    </w:p>
    <w:p>
      <w:pPr>
        <w:pStyle w:val="Normal"/>
        <w:rPr/>
      </w:pPr>
      <w:r>
        <w:rPr>
          <w:b/>
          <w:sz w:val="24"/>
        </w:rPr>
        <w:t>W dziale 854 – Edukacyjna opieka wychowawcza</w:t>
      </w:r>
      <w:r>
        <w:rPr>
          <w:sz w:val="24"/>
        </w:rPr>
        <w:t xml:space="preserve"> – dokonano zwiększenia dotacji z przeznaczeniem na pokrycie kosztów udzielania edukacyjnej pomocy materialnej dla uczniów o charakterze socjalnym , obejmującej stypendia i zasiłki szkolne dla uczniów najuboższych , udzielane w formie przedmiotowej : pokrycie kosztów zajęć wyrównawczych lub edukacyjnych oraz pomoc rzeczową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6T07:04:00Z</dcterms:created>
  <dc:creator>xxx</dc:creator>
  <dc:description/>
  <dc:language>en-US</dc:language>
  <cp:lastModifiedBy>Jacek Wiącek</cp:lastModifiedBy>
  <dcterms:modified xsi:type="dcterms:W3CDTF">2005-05-06T07:04:00Z</dcterms:modified>
  <cp:revision>2</cp:revision>
  <dc:subject/>
  <dc:title>                                                                                                   Załącznik nr 1</dc:title>
</cp:coreProperties>
</file>